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27.07.2021</w:t>
        <w:tab/>
        <w:tab/>
        <w:tab/>
        <w:tab/>
        <w:tab/>
        <w:tab/>
        <w:tab/>
        <w:tab/>
        <w:tab/>
        <w:t xml:space="preserve">             </w:t>
        <w:tab/>
        <w:t xml:space="preserve">    № 1263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О проведении конкурса по формированию</w:t>
      </w:r>
    </w:p>
    <w:p>
      <w:pPr>
        <w:pStyle w:val="Normal"/>
        <w:jc w:val="center"/>
        <w:rPr/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 xml:space="preserve">Молодежной администрации муниципального образования </w:t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«Каменский городской округ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создания условий для успешной самореализации молодежи, распространения эффективных моделей и форм участия молодежи в общественно-политической жизни муниципального образования «Каменский городской округ» и привлечения молодежи к решению комплекса социально-экономических и общественно-политических задач, во исполнение Постановления Главы муниципального образования «Каменский городской округ» №801 от 24.05.2021 года «О создании Молодёжной администрации в муниципальном образовании «Каменский городской округ», руководствуясь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ПОСТАНОВЛЯЮ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б экспертной комиссии по проведению конкурса (прилагается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Утвердить состав экспертной комиссии по проведению конкурса (прилагается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Утвердить форму анкеты участника конкурса в автоматизированной информационной системе «Молодежь России» (далее – АИС «Молодежь России») (прилагается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Утвердить форму карты проекта участника конкурса (прилагается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Управлению культуры, спорта и делам молодёжи Администрации муниципального образования «Каменский городской округ» (Е.Г. Селюнина)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1. Провести конкурс по формированию (далее – конкурс) Молодежной администрации муниципального образования «Каменский городской округ» (далее – Молодежная администрация) с 16.08.2021 года по11.10.2021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сти сбор анкет от претендентов на участие в конкурсе в АИС «Молодежь России» в срок с 16.08.2021 года по 13.09.2021 года (включительно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изовать работу экспертной комиссии конкурса в период с 04.10.2021 г ода до 11.10.2021 год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азработать проект постановления Главы муниципального образования «Каменский городской округ» об утверждении состава Молодежной администрации в срок до 25.10.2021 год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Организовать проведение заседания Молодежной администрации для определения кандидатов на должность Главы Молодежной администрации, представляемых для рассмотрения Главе</w:t>
      </w:r>
      <w:r>
        <w:rPr/>
        <w:t xml:space="preserve"> </w:t>
      </w:r>
      <w:r>
        <w:rPr>
          <w:sz w:val="28"/>
          <w:szCs w:val="28"/>
        </w:rPr>
        <w:t>муниципального образования «Каменский городской округ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течение 5 рабочих дней после издания постановления Главы</w:t>
      </w:r>
      <w:r>
        <w:rPr/>
        <w:t xml:space="preserve"> </w:t>
      </w:r>
      <w:r>
        <w:rPr>
          <w:sz w:val="28"/>
          <w:szCs w:val="28"/>
        </w:rPr>
        <w:t>муниципального образования «Каменский городской округ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остава Молодежной администр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</w:rPr>
        <w:t>7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Глава городского округа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1-07-27T10:09:00Z</cp:lastPrinted>
  <dcterms:modified xsi:type="dcterms:W3CDTF">2021-07-27T05:09:00Z</dcterms:modified>
  <cp:revision>69</cp:revision>
  <dc:subject/>
  <dc:title/>
</cp:coreProperties>
</file>